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 xml:space="preserve">Il vangelo di Marco  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/>
      </w:pPr>
      <w:r>
        <w:rPr>
          <w:rFonts w:cs="Helvetica" w:ascii="Helvetica" w:hAnsi="Helvetica"/>
          <w:sz w:val="28"/>
        </w:rPr>
        <w:t xml:space="preserve">Il vangelo che ci accompagna quest’anno, con una storia a dir poco curiosa: poco commentato (V secolo il primo!), Agostino riteneva che fosse </w:t>
      </w:r>
      <w:r>
        <w:rPr>
          <w:rFonts w:cs="Helvetica" w:ascii="Helvetica" w:hAnsi="Helvetica"/>
          <w:i/>
          <w:sz w:val="28"/>
        </w:rPr>
        <w:t>valletto e compendiatore di Matteo.</w:t>
      </w:r>
      <w:r>
        <w:rPr>
          <w:rFonts w:cs="Helvetica" w:ascii="Helvetica" w:hAnsi="Helvetica"/>
          <w:sz w:val="28"/>
        </w:rPr>
        <w:t xml:space="preserve"> Solo dopo il XIX secolo viene recuperato con questa scaletta: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ind w:left="708" w:hanging="0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Annuncio di Gesù</w:t>
      </w:r>
    </w:p>
    <w:p>
      <w:pPr>
        <w:pStyle w:val="Normal"/>
        <w:ind w:left="708" w:hanging="0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Annuncio degli apostoli</w:t>
      </w:r>
    </w:p>
    <w:p>
      <w:pPr>
        <w:pStyle w:val="Normal"/>
        <w:ind w:left="708" w:hanging="0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Resoconti delle parole di Gesù (due testi?)</w:t>
      </w:r>
    </w:p>
    <w:p>
      <w:pPr>
        <w:pStyle w:val="Normal"/>
        <w:ind w:left="708" w:hanging="0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Primo vangelo: Marco  </w:t>
      </w:r>
    </w:p>
    <w:p>
      <w:pPr>
        <w:pStyle w:val="Normal"/>
        <w:ind w:left="708" w:hanging="0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Matteo e Luca copiano</w:t>
      </w:r>
    </w:p>
    <w:p>
      <w:pPr>
        <w:pStyle w:val="Normal"/>
        <w:ind w:left="708" w:hanging="0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iovanni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Marco, quindi, è il primo ad avere “inventato” il genere vangelo riferito a Gesù. Dal Battista alla resurrezione. 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i/>
          <w:i/>
          <w:sz w:val="28"/>
        </w:rPr>
      </w:pPr>
      <w:r>
        <w:rPr>
          <w:rFonts w:cs="Helvetica" w:ascii="Helvetica" w:hAnsi="Helvetica"/>
          <w:i/>
          <w:sz w:val="28"/>
        </w:rPr>
        <w:t>Chi?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Molte teorie, la più consolidate Giovanni Marco di Gerusalemme, discepolo (Ireneo di Lione + 202), citato da Paolo e Pietro. Discepolo di Pietro? Probabile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i/>
          <w:i/>
          <w:sz w:val="28"/>
        </w:rPr>
      </w:pPr>
      <w:r>
        <w:rPr>
          <w:rFonts w:cs="Helvetica" w:ascii="Helvetica" w:hAnsi="Helvetica"/>
          <w:i/>
          <w:sz w:val="28"/>
        </w:rPr>
        <w:t>Quando?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Due date possibili: prima o dopo la distruzione del Tempio. Molto probabile prima, forse con Pietro, quindi appena prima della persecuzione di Nerone. Quindi, a spanne, 65 dC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i/>
          <w:i/>
          <w:sz w:val="28"/>
        </w:rPr>
      </w:pPr>
      <w:r>
        <w:rPr>
          <w:rFonts w:cs="Helvetica" w:ascii="Helvetica" w:hAnsi="Helvetica"/>
          <w:i/>
          <w:sz w:val="28"/>
        </w:rPr>
        <w:t>Per chi?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Certamente una comunità pagana: spiega i termini ebraici, scritto in un greco stentato, usa dei grecisimi, La tradizione confermerebbe Roma. Un vangelo per i romani, quindi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/>
      </w:pPr>
      <w:r>
        <w:rPr>
          <w:rFonts w:cs="Helvetica" w:ascii="Helvetica" w:hAnsi="Helvetica"/>
          <w:i/>
          <w:sz w:val="28"/>
        </w:rPr>
        <w:t>Perché:</w:t>
      </w:r>
      <w:r>
        <w:rPr>
          <w:rFonts w:cs="Helvetica" w:ascii="Helvetica" w:hAnsi="Helvetica"/>
          <w:sz w:val="28"/>
        </w:rPr>
        <w:t xml:space="preserve"> rivela subito il suo intento, per svelare che Gesù e il Cristo di Dio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Ogni esegeta trova uno schema interno al vangelo, noi seguiremo alcune parti di Perego che trovo molto convincente. Alcune caratteristiche: interpolazione di racconti, uso del “tre” come schema, parole chiave per segnare dei passaggi. Lo schema abituale: prologo, l’identità di Gesù, l’identità del discepolo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/>
      </w:pPr>
      <w:r>
        <w:rPr>
          <w:rFonts w:cs="Helvetica" w:ascii="Helvetica" w:hAnsi="Helvetica"/>
          <w:sz w:val="28"/>
        </w:rPr>
        <w:t xml:space="preserve">Ne faremo una lettura di </w:t>
      </w:r>
      <w:r>
        <w:rPr>
          <w:rFonts w:cs="Helvetica" w:ascii="Helvetica" w:hAnsi="Helvetica"/>
          <w:i/>
          <w:sz w:val="28"/>
        </w:rPr>
        <w:t>esegesi spirituale</w:t>
      </w:r>
      <w:r>
        <w:rPr>
          <w:rFonts w:cs="Helvetica" w:ascii="Helvetica" w:hAnsi="Helvetica"/>
          <w:sz w:val="28"/>
        </w:rPr>
        <w:t>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Prima alcune note sul ritiro:</w:t>
      </w:r>
    </w:p>
    <w:p>
      <w:pPr>
        <w:pStyle w:val="Paragrafoelenco"/>
        <w:numPr>
          <w:ilvl w:val="0"/>
          <w:numId w:val="12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’ascolto</w:t>
      </w:r>
    </w:p>
    <w:p>
      <w:pPr>
        <w:pStyle w:val="Paragrafoelenco"/>
        <w:numPr>
          <w:ilvl w:val="0"/>
          <w:numId w:val="12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l silenzio e la meditazione personale</w:t>
      </w:r>
    </w:p>
    <w:p>
      <w:pPr>
        <w:pStyle w:val="Paragrafoelenco"/>
        <w:numPr>
          <w:ilvl w:val="0"/>
          <w:numId w:val="12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a preghiera comune</w:t>
      </w:r>
    </w:p>
    <w:p>
      <w:pPr>
        <w:pStyle w:val="Normal"/>
        <w:numPr>
          <w:ilvl w:val="0"/>
          <w:numId w:val="12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l confronto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ettura dell’incipit di Marco, per introdurci nel suo racconto: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PRINCIPIO DEL VANGELO CHE E’ GESU’ IL MESSIA (IL FIGLIO DI DIO)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Un’introduzione che svela le intenzioni di Marco: vuole portare il discepolo a scoprire la vera identità di Gesù.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i/>
          <w:sz w:val="28"/>
        </w:rPr>
        <w:t>Principio</w:t>
      </w:r>
      <w:r>
        <w:rPr>
          <w:rFonts w:cs="Helvetica" w:ascii="Helvetica" w:hAnsi="Helvetica"/>
          <w:sz w:val="28"/>
        </w:rPr>
        <w:t>: c’è una sicura allusione all’opera della Creazione. La presenza di Gesù irrompe nella Storia e nella storia e ci colma di stupore. In Gesù nuovo Adamo diventiamo uomini e donne nuovi.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i/>
          <w:sz w:val="28"/>
        </w:rPr>
        <w:t>Vangelo</w:t>
      </w:r>
      <w:r>
        <w:rPr>
          <w:rFonts w:cs="Helvetica" w:ascii="Helvetica" w:hAnsi="Helvetica"/>
          <w:sz w:val="28"/>
        </w:rPr>
        <w:t>: termine già usato per indicare delle buone notizie (al plurale) come la nascita di Augusto. Questa volta la buona notizia è la presenza di Gesù. Abbiamo urgente bisogno di “buone notizie”!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i/>
          <w:sz w:val="28"/>
        </w:rPr>
        <w:t>Che è</w:t>
      </w:r>
      <w:r>
        <w:rPr>
          <w:rFonts w:cs="Helvetica" w:ascii="Helvetica" w:hAnsi="Helvetica"/>
          <w:sz w:val="28"/>
        </w:rPr>
        <w:t xml:space="preserve">: due interpretazioni, </w:t>
      </w:r>
      <w:r>
        <w:rPr>
          <w:rFonts w:cs="Helvetica" w:ascii="Helvetica" w:hAnsi="Helvetica"/>
          <w:i/>
          <w:sz w:val="28"/>
        </w:rPr>
        <w:t>riguardante</w:t>
      </w:r>
      <w:r>
        <w:rPr>
          <w:rFonts w:cs="Helvetica" w:ascii="Helvetica" w:hAnsi="Helvetica"/>
          <w:sz w:val="28"/>
        </w:rPr>
        <w:t xml:space="preserve"> o </w:t>
      </w:r>
      <w:r>
        <w:rPr>
          <w:rFonts w:cs="Helvetica" w:ascii="Helvetica" w:hAnsi="Helvetica"/>
          <w:i/>
          <w:sz w:val="28"/>
        </w:rPr>
        <w:t>che è</w:t>
      </w:r>
      <w:r>
        <w:rPr>
          <w:rFonts w:cs="Helvetica" w:ascii="Helvetica" w:hAnsi="Helvetica"/>
          <w:sz w:val="28"/>
        </w:rPr>
        <w:t>. È Gesù la Buona notizia, lui ha portato una buona notizia (Dio è Padre e noi siamo suoi figli) ed è diventato la buona notizia.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i/>
          <w:sz w:val="28"/>
        </w:rPr>
        <w:t xml:space="preserve">Gesù il Messia: </w:t>
      </w:r>
      <w:r>
        <w:rPr>
          <w:rFonts w:cs="Helvetica" w:ascii="Helvetica" w:hAnsi="Helvetica"/>
          <w:sz w:val="28"/>
        </w:rPr>
        <w:t xml:space="preserve">Gesù il Cristo, il Messia. Non nome e cognome ma professione di fede: Gesù è colui che aspettiamo, colui che salva. 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i/>
          <w:sz w:val="28"/>
        </w:rPr>
        <w:t xml:space="preserve">Figlio di Dio: </w:t>
      </w:r>
      <w:r>
        <w:rPr>
          <w:rFonts w:cs="Helvetica" w:ascii="Helvetica" w:hAnsi="Helvetica"/>
          <w:sz w:val="28"/>
        </w:rPr>
        <w:t>non presente nei codici più antichi ma consono all’insieme, probabilmente esplicitazione di “Messia” per i pagani, Figlio di Dio. Marco vuole da subito svelare la fine, dire chi è quel Gesù di cui sta per parlare. È politicamente scorretto, di parte, non fa biografie ma annuncia.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8"/>
        </w:rPr>
        <w:t xml:space="preserve">Ci chiederemo in questi giorni: </w:t>
      </w:r>
      <w:r>
        <w:rPr>
          <w:rFonts w:cs="Helvetica" w:ascii="Helvetica" w:hAnsi="Helvetica"/>
          <w:i/>
          <w:sz w:val="28"/>
        </w:rPr>
        <w:t>chi è Gesù?</w:t>
      </w:r>
      <w:r>
        <w:rPr>
          <w:rFonts w:cs="Helvetica" w:ascii="Helvetica" w:hAnsi="Helvetica"/>
          <w:sz w:val="28"/>
        </w:rPr>
        <w:t xml:space="preserve"> Per poi andarcene con questa domanda: </w:t>
      </w:r>
      <w:r>
        <w:rPr>
          <w:rFonts w:cs="Helvetica" w:ascii="Helvetica" w:hAnsi="Helvetica"/>
          <w:i/>
          <w:sz w:val="28"/>
        </w:rPr>
        <w:t>chi è Gesù per me?</w:t>
      </w:r>
      <w:r>
        <w:br w:type="page"/>
      </w:r>
    </w:p>
    <w:p>
      <w:pPr>
        <w:pStyle w:val="Normal"/>
        <w:jc w:val="center"/>
        <w:rPr>
          <w:rFonts w:ascii="Helvetica" w:hAnsi="Helvetica" w:cs="Helvetica"/>
          <w:i/>
          <w:i/>
          <w:sz w:val="28"/>
        </w:rPr>
      </w:pPr>
      <w:r>
        <w:rPr>
          <w:rFonts w:cs="Helvetica" w:ascii="Helvetica" w:hAnsi="Helvetica"/>
          <w:b/>
          <w:sz w:val="28"/>
        </w:rPr>
        <w:t>UNA NUOVA LOGICA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1,14-3,6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Preludio (1,14-15)</w:t>
      </w:r>
    </w:p>
    <w:p>
      <w:pPr>
        <w:pStyle w:val="Normal"/>
        <w:jc w:val="center"/>
        <w:rPr/>
      </w:pPr>
      <w:r>
        <w:rPr>
          <w:rFonts w:cs="Helvetica" w:ascii="Helvetica" w:hAnsi="Helvetica"/>
          <w:i/>
          <w:sz w:val="28"/>
        </w:rPr>
        <w:t>Le quattro guarigioni</w:t>
      </w:r>
      <w:r>
        <w:rPr>
          <w:rFonts w:cs="Helvetica" w:ascii="Helvetica" w:hAnsi="Helvetica"/>
          <w:sz w:val="28"/>
        </w:rPr>
        <w:t xml:space="preserve"> (1,21-45)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(nella sinagoga, nella casa, sulla soglia, sulla strada)</w:t>
      </w:r>
    </w:p>
    <w:p>
      <w:pPr>
        <w:pStyle w:val="Normal"/>
        <w:jc w:val="center"/>
        <w:rPr/>
      </w:pPr>
      <w:r>
        <w:rPr>
          <w:rFonts w:cs="Helvetica" w:ascii="Helvetica" w:hAnsi="Helvetica"/>
          <w:i/>
          <w:sz w:val="28"/>
        </w:rPr>
        <w:t>I quattro perché</w:t>
      </w:r>
      <w:r>
        <w:rPr>
          <w:rFonts w:cs="Helvetica" w:ascii="Helvetica" w:hAnsi="Helvetica"/>
          <w:sz w:val="28"/>
        </w:rPr>
        <w:t xml:space="preserve"> (2,1-28)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(perché parla così? perché mangia con loro? 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perché non digiunano? perché non osservano il sabato?)</w:t>
      </w:r>
    </w:p>
    <w:p>
      <w:pPr>
        <w:pStyle w:val="Normal"/>
        <w:jc w:val="center"/>
        <w:rPr/>
      </w:pPr>
      <w:r>
        <w:rPr>
          <w:rFonts w:cs="Helvetica" w:ascii="Helvetica" w:hAnsi="Helvetica"/>
          <w:i/>
          <w:sz w:val="28"/>
        </w:rPr>
        <w:t>Il punto di non ritorno</w:t>
      </w:r>
      <w:r>
        <w:rPr>
          <w:rFonts w:cs="Helvetica" w:ascii="Helvetica" w:hAnsi="Helvetica"/>
          <w:sz w:val="28"/>
        </w:rPr>
        <w:t xml:space="preserve"> (3,1-6)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l rifiuto dell’autorità.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Preludio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1,14-15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Leggere e capir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l contesto in cui inizia il ministero pubblico di Gesù: l’arresto di Giovanni, Un contesto di fatica e di violenza che spinge Gesù ad agire.</w:t>
      </w:r>
    </w:p>
    <w:p>
      <w:pPr>
        <w:pStyle w:val="Normal"/>
        <w:rPr/>
      </w:pPr>
      <w:r>
        <w:rPr>
          <w:rFonts w:cs="Helvetica" w:ascii="Helvetica" w:hAnsi="Helvetica"/>
          <w:sz w:val="28"/>
        </w:rPr>
        <w:t xml:space="preserve">La sintesi del suo annuncio: </w:t>
      </w:r>
      <w:r>
        <w:rPr>
          <w:rFonts w:cs="Helvetica" w:ascii="Helvetica" w:hAnsi="Helvetica"/>
          <w:i/>
          <w:sz w:val="28"/>
        </w:rPr>
        <w:t>il tempo favorevole è giunto a pienezza e il regno di Dio si è avvicinato: convertitevi e credete al Vangelo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È Dio ad avere preso l’iniziativa, il suo Regno, là dove egli regna, è vicino. Non resta che accorgersene, che girarsi (convertirsi) e credere alla buona notizia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Marco riassume sin dall’inizio in contenuto essenziale dell’annuncio che poi declinerò. E dice: Dio si avvicina, vale la pena accoglierlo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Meditare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a vita di fede è sempre iniziativa gratuita di Dio, noi cerchiamo colui che ci cerca. È lui che si rende vicino, che annulla le distanze, questa è la buona notizia. A noi cosa resta da fare? Convertirci e credere. Cambiare direzione e aprirsi alla fede nella buona notizia. La fede non è fare o non fare ma accogliere. La conversione dura tutta la vita e parte dall’accoglienza dell’iniziativa gratuita di Dio.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Ecco la sintesi della fede. E noi quale fede stiamo proclamando? Quale sintesi? Se non sappiamo ansare all’essenziale non conduciamo a Dio ma alle nostre strutture!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sù inizia il suo ministero in un momento tragico, difficile. Quando bisognerebbe scappare Gesù si espone. Quando le cose vanno male non si lamenta ma offre una soluzione in Dio: cerchiamo anzitutto il Regno e tutto il resto ci sarà dato in abbondanza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n cosa consiste la buona notizia? Anzitutto nella consapevolezza di ciò che Dio non è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Per accogliere Gesù bisogna avere il coraggio di smontare molte false idee di Dio che portiamo nel cuore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Viver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Di che cosa ci dobbiamo accorgere? Perché non vi riusciamo? Cosa ci impedisce di girarci per vedere l’azione di Dio in noi?</w:t>
      </w:r>
    </w:p>
    <w:p>
      <w:pPr>
        <w:pStyle w:val="Normal"/>
        <w:pBdr>
          <w:bottom w:val="single" w:sz="4" w:space="1" w:color="000000"/>
        </w:pBd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Chi accoglie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(1,16-20)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Leggere e capir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sù costeggia il lago che Marco chiama “mare”. Perché? Simbologia forte: luogo ostile per Israele/segna i confini di Israele/luogo di passaggio dalla morte alla vita (Esodo e passaggio del amre). Gesù cammina vicino ai confini fra bene e male/fra puro e impuro/fra morte e vita. È lì che chiama e ci raggiunge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È Gesù che prende l’iniziativa, è lui che agisce in tutta la pericope (camminando, vide, disse, li chiamò) e a sua volta indica un movimento: venite dietro a me (17)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Non devo aderire a una dottrina ma mettermi in strada abbandonando qualcosa: il lavoro (=sicurezza e identità!) per Pietro e Andrea e la famiglia (=appartenenza profonda, clan) per gli altri due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Ma la rete indica anche ciò che impedisce di crescere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sù affida una missione: diventare pescatori di uomini, di umanità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Trovano nuovo lavoro, nuova rete, nuova barca, nuovo Padre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sù non fonda una scuola di pensiero ma vuole condividere con i discepoli la missione che egli stesso ha ricevuto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Meditare</w:t>
      </w:r>
    </w:p>
    <w:p>
      <w:pPr>
        <w:pStyle w:val="Normal"/>
        <w:numPr>
          <w:ilvl w:val="0"/>
          <w:numId w:val="7"/>
        </w:numPr>
        <w:rPr/>
      </w:pPr>
      <w:r>
        <w:rPr>
          <w:rFonts w:cs="Helvetica" w:ascii="Helvetica" w:hAnsi="Helvetica"/>
          <w:sz w:val="28"/>
        </w:rPr>
        <w:t xml:space="preserve">Dio ci si avvicina là dove siamo, non esiste una zona morta, </w:t>
      </w:r>
      <w:r>
        <w:rPr>
          <w:rFonts w:cs="Helvetica" w:ascii="Helvetica" w:hAnsi="Helvetica"/>
          <w:i/>
          <w:sz w:val="28"/>
        </w:rPr>
        <w:t>off limit</w:t>
      </w:r>
      <w:r>
        <w:rPr>
          <w:rFonts w:cs="Helvetica" w:ascii="Helvetica" w:hAnsi="Helvetica"/>
          <w:sz w:val="28"/>
        </w:rPr>
        <w:t>. Dio non si scoraggia mai! Ci raggiunge nella quotidianità, non abbiamo bisogno di tempi o luoghi sacri, ma tutto diventa santo grazie alla sua presenza. Non abbiamo scuse per rispondere alla chiamata alla conversione.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l Dio dei confini chiede conversione, bisogna lasciare qualcosa per poterlo seguire. È sempre destabilizzante seguire Gesù: occorre, come Abramo, lasciare una terra, delle certezze, anche dei valori positivi (la famiglia!) per trovare l’essenziale. Peggio: non si tratta di imparare una dottrina ma di mettersi in strada. Il cristianesimo è l’opposto della staticità, è dinamismo, evoluzione continua, messa in discussione che ruota intorno a Cristo.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Da subito siamo valorizzati. Gli apostoli non sanno nulla, non sono nulla, non sono nemmeno discepoli e già condividono la missione del Padre. E sono chiamati a tirar fuori l’umanità: da dentro sé e gli altri e tirarla fuori dalla non-umanità in cui versa. O il cristianesimo diventa costruttore di umanità o non è.</w:t>
      </w:r>
    </w:p>
    <w:p>
      <w:pPr>
        <w:pStyle w:val="Normal"/>
        <w:ind w:left="720" w:hanging="0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Viver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Per convertirmi devo lasciare, abbandonare qualcosa. Cosa mi tiene legato?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Quale e quanta umanità la sequela cristiana ha suscitato in me e in chi mi sta attorno?</w:t>
      </w:r>
    </w:p>
    <w:p>
      <w:pPr>
        <w:pStyle w:val="Normal"/>
        <w:pBdr>
          <w:bottom w:val="single" w:sz="4" w:space="1" w:color="000000"/>
        </w:pBdr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Helvetica" w:ascii="Helvetica" w:hAnsi="Helvetica"/>
          <w:b/>
          <w:sz w:val="28"/>
        </w:rPr>
        <w:t>Le quattro guarigioni</w:t>
      </w:r>
      <w:r>
        <w:rPr>
          <w:rFonts w:cs="Helvetica" w:ascii="Helvetica" w:hAnsi="Helvetica"/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(1,21-4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L’indemoniato nella sinagoga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(21-28)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8"/>
        </w:rPr>
        <w:t xml:space="preserve">Marco ci presenta un Gesù che chiama a conversione, che affida una missione a chi è ancora alla soglia del discepolato. Due movimenti caratterizzano questa prima parte: la domanda pungente </w:t>
      </w:r>
      <w:r>
        <w:rPr>
          <w:rFonts w:cs="Helvetica" w:ascii="Helvetica" w:hAnsi="Helvetica"/>
          <w:i/>
          <w:sz w:val="28"/>
        </w:rPr>
        <w:t>chi è Gesù?</w:t>
      </w:r>
      <w:r>
        <w:rPr>
          <w:rFonts w:cs="Helvetica" w:ascii="Helvetica" w:hAnsi="Helvetica"/>
          <w:sz w:val="28"/>
        </w:rPr>
        <w:t xml:space="preserve"> e l’azione del discepolo che deve convertirsi da una falsa idea di Dio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Leggere e capir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Marco ci presenta subito Gesù come Maestro, rabbino, l’unico che può insegnare. Il verbo *didascalo è riservato a lui. È l’autorevolezza la protagonista di questa pagina. Gesù è uno che ha qualcosa da dire e lo dice con fermezza. L’autorevolezza è diversa dall’autorità derivante dal ruolo (citati espressamente gli scribi)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Interessante il fatto che Marco inizi in ministero pubblico di Gesù nella sinagoga: è quello il primo luogo da sanare. 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’indemoniato pensa di sapere, di conoscere, sa chi Gesù, cosa è venuto a fare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l messaggio di Marco è molto forte: si rivolge alla comunità di Roma e dice che dall’interno della Chiesa occorre cambiare, allontanarsi dalla logica demoniaca. Proprio fra noi si nasconde il modo sbagliato di intendere la fede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sù è colui che insegna con autorità e siamo chiamati a convertirci da una visione demoniaca della fede e di Dio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Meditare</w:t>
      </w:r>
    </w:p>
    <w:p>
      <w:pPr>
        <w:pStyle w:val="Normal"/>
        <w:numPr>
          <w:ilvl w:val="0"/>
          <w:numId w:val="8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nteressante per noi e per gli altri la differenza far autorità e autorevolezza. Rischiamo di appellarci ai ruoli (anche nella Chiesa!) dimenticando che la fede ha a che fare con l’autorevolezza prima che con il ruolo.</w:t>
      </w:r>
    </w:p>
    <w:p>
      <w:pPr>
        <w:pStyle w:val="Normal"/>
        <w:numPr>
          <w:ilvl w:val="0"/>
          <w:numId w:val="8"/>
        </w:numPr>
        <w:rPr/>
      </w:pPr>
      <w:r>
        <w:rPr>
          <w:rFonts w:cs="Helvetica" w:ascii="Helvetica" w:hAnsi="Helvetica"/>
          <w:sz w:val="28"/>
        </w:rPr>
        <w:t>La fede demoniaca di chi pensa che Gesù non abbia nulla a che fare con noi (una fede che tiene Dio lontano), di chi sa (fede ridotta a conoscenza) o che presume di conoscere (assenza di fede per supponenza), di chi pensa che Dio sia venuto a rovinare l’uomo (Erode insegna).</w:t>
      </w:r>
    </w:p>
    <w:p>
      <w:pPr>
        <w:pStyle w:val="Normal"/>
        <w:ind w:left="720" w:hanging="0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“</w:t>
      </w:r>
      <w:r>
        <w:rPr>
          <w:rFonts w:cs="Helvetica" w:ascii="Helvetica" w:hAnsi="Helvetica"/>
          <w:sz w:val="28"/>
        </w:rPr>
        <w:t>Non vantarti della fede, non ti distingui ancora dai demoni” (Agostino)</w:t>
      </w:r>
    </w:p>
    <w:p>
      <w:pPr>
        <w:pStyle w:val="Normal"/>
        <w:numPr>
          <w:ilvl w:val="0"/>
          <w:numId w:val="8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Dall’interno della Chiesa inizia la conversione! Da noi! Da me!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b/>
          <w:sz w:val="28"/>
        </w:rPr>
        <w:t>Meditare</w:t>
      </w:r>
      <w:r>
        <w:br w:type="page"/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Come vivo autorevolezza e autoritarismo? Le visioni demoniache di Dio che devo/posso superare…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La suocera di Pietro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(29-31)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Leggere e capir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Dalla sinagoga alla casa, è questo il movimento che sperimenterà la comunità cristiana, la contrapposizione che si crea, da luogo pubblico e solenne in cui matura l’incomprensione a luogo famigliare e intimo che accoglie.</w:t>
      </w:r>
    </w:p>
    <w:p>
      <w:pPr>
        <w:pStyle w:val="Normal"/>
        <w:rPr/>
      </w:pPr>
      <w:r>
        <w:rPr>
          <w:rFonts w:cs="Helvetica" w:ascii="Helvetica" w:hAnsi="Helvetica"/>
          <w:sz w:val="28"/>
        </w:rPr>
        <w:t xml:space="preserve">Due verbi centrali: </w:t>
      </w:r>
      <w:r>
        <w:rPr>
          <w:rFonts w:cs="Helvetica" w:ascii="Helvetica" w:hAnsi="Helvetica"/>
          <w:i/>
          <w:sz w:val="28"/>
        </w:rPr>
        <w:t>sorgere</w:t>
      </w:r>
      <w:r>
        <w:rPr>
          <w:rFonts w:cs="Helvetica" w:ascii="Helvetica" w:hAnsi="Helvetica"/>
          <w:sz w:val="28"/>
        </w:rPr>
        <w:t xml:space="preserve"> e </w:t>
      </w:r>
      <w:r>
        <w:rPr>
          <w:rFonts w:cs="Helvetica" w:ascii="Helvetica" w:hAnsi="Helvetica"/>
          <w:i/>
          <w:sz w:val="28"/>
        </w:rPr>
        <w:t>servire</w:t>
      </w:r>
      <w:r>
        <w:rPr>
          <w:rFonts w:cs="Helvetica" w:ascii="Helvetica" w:hAnsi="Helvetica"/>
          <w:sz w:val="28"/>
        </w:rPr>
        <w:t>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l primo ha senz’altro un riferimento alla resurrezione e insieme indicano il cammino che deve compiere il discepolo durante l’assemblea che si fa in una casa: risorgere e mettersi a servizio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sù è colui che fa risorgere, il discepolo è colui che si mette a servizio, dopo essere stato guarito. La conversione da una visione della fede “sacrale” ad una quotidiana, da una fede solo di culto ad una di azione e si servizio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Meditare</w:t>
      </w:r>
    </w:p>
    <w:p>
      <w:pPr>
        <w:pStyle w:val="Normal"/>
        <w:numPr>
          <w:ilvl w:val="0"/>
          <w:numId w:val="10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a logica delicata del santo e del sacro, il passaggio dall’eccezione al feriale, la logica innovativa dell’incarnazione.</w:t>
      </w:r>
    </w:p>
    <w:p>
      <w:pPr>
        <w:pStyle w:val="Normal"/>
        <w:numPr>
          <w:ilvl w:val="0"/>
          <w:numId w:val="10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a missione nasce dalla consapevolezza di avere qualcosa da donare, la Chiesa comunità di guariti e riconciliati che sanno guarire e riconciliare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Viver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e malattie da cui guarire…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Sulla soglia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(32-39)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Leggere e capire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l movimento descritto da Marco è palpabile; sinagoga, casa, soglia. Su questa soglia si concentra il ministero di Gesù e Marco usa l’iperbole: ora sono tutti gli ammalati e molti indemoniati a venire.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a soglia, il confine, diventa il luogo dell’incontro, il vero luogo dell’evangelizzazione.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Poi una cesura e un cambio temporale: la scena è spostata di notte e Gesù esce a pregare.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Scopriamo l’origine della forza di Gesù: la solitudine, la preghiera prolungata e l’attenzione ai bisogni delle persone.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’arrivo di Simone ribalta nuovamente la prospettiva, la sua richiesta è un rimprovero, ha una valenza assolutamente negativa. Se è vero che tutti cercano Gesù, bisogna stare attenti a non chiudere l’orizzonte di riferimento. Gesù svela la missione che non si chiude a Cafarnao e allarga gli orizzonti.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sù è colui che cerca confidenza col Padre, che ama il silenzio e la preghiera, che vuole allargare il suo pubblico. La conversione dal possedere Dio per sé, dal chiuderlo nel recinto sacro.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Meditare</w:t>
      </w:r>
    </w:p>
    <w:p>
      <w:pPr>
        <w:pStyle w:val="Normal"/>
        <w:numPr>
          <w:ilvl w:val="0"/>
          <w:numId w:val="6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È la soglia il luogo dell’annuncio dell’incontro e dell’annuncio che si esplicita in due direzioni; la guarigione interiore e la liberazione dai demoni. Sul confine dobbiamo stare per poter annunciare il Signore.</w:t>
      </w:r>
    </w:p>
    <w:p>
      <w:pPr>
        <w:pStyle w:val="Normal"/>
        <w:numPr>
          <w:ilvl w:val="0"/>
          <w:numId w:val="6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a preghiera e il silenzio sono il nutrimento e il segreto dell’azione del Maestro. Preghiera prolungata, rubata all’azione, essenziale per rispondere al bisogno.</w:t>
      </w:r>
    </w:p>
    <w:p>
      <w:pPr>
        <w:pStyle w:val="Normal"/>
        <w:numPr>
          <w:ilvl w:val="0"/>
          <w:numId w:val="6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Simone è chiamato a ridefinire la propria missione: non possediamo Dio, mai, non possiamo chiuderlo in un luogo. Egli appartiene al mondo, siamo noi a dover uscire!</w:t>
      </w:r>
    </w:p>
    <w:p>
      <w:pPr>
        <w:pStyle w:val="Normal"/>
        <w:jc w:val="both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Vivere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’interiorità, la preghiera come dimensione essenziale al nostro agire quotidiano…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Il lebbroso guarito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(40-45)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Leggere e capir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Un brano sconcertante che interpretiamo nella chiave di lettura finora usata. Entra in scena un lebbroso, è l’unica volta in Marco in cui un malato si presenta da solo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Chiede con insistenza di essere guarito e Gesù è preso da compassione e lo tocca, gesto impensabile che, teoricamente, lo rende impuro. Ma è Gesù a contagiarlo e questi guarisce.</w:t>
      </w:r>
    </w:p>
    <w:p>
      <w:pPr>
        <w:pStyle w:val="Normal"/>
        <w:rPr/>
      </w:pPr>
      <w:r>
        <w:rPr>
          <w:rFonts w:cs="Helvetica" w:ascii="Helvetica" w:hAnsi="Helvetica"/>
          <w:sz w:val="28"/>
        </w:rPr>
        <w:t xml:space="preserve">Assistiamo a un repentino cambiamento da parte di Gesù, di una durezza inattesa: il lebbroso guarito non fa nulla di quello che Gesù chiede, a parte il fatto di essere cacciato. Il v. 43 </w:t>
      </w:r>
      <w:r>
        <w:rPr>
          <w:rFonts w:cs="Helvetica" w:ascii="Helvetica" w:hAnsi="Helvetica"/>
          <w:i/>
          <w:sz w:val="28"/>
        </w:rPr>
        <w:t>ammonendolo severamente</w:t>
      </w:r>
      <w:r>
        <w:rPr>
          <w:rFonts w:cs="Helvetica" w:ascii="Helvetica" w:hAnsi="Helvetica"/>
          <w:sz w:val="28"/>
        </w:rPr>
        <w:t xml:space="preserve"> si può anche tradurre con </w:t>
      </w:r>
      <w:r>
        <w:rPr>
          <w:rFonts w:cs="Helvetica" w:ascii="Helvetica" w:hAnsi="Helvetica"/>
          <w:i/>
          <w:sz w:val="28"/>
        </w:rPr>
        <w:t>minacciare, sbuffare</w:t>
      </w:r>
      <w:r>
        <w:rPr>
          <w:rFonts w:cs="Helvetica" w:ascii="Helvetica" w:hAnsi="Helvetica"/>
          <w:sz w:val="28"/>
        </w:rPr>
        <w:t>. Il lebbroso guarito non tiene in alcun conto dell’atteggiamento di Gesù e inizia a diffondere la notizia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l risultato è catastrofico: il progetto di Gesù di andare ad annunciare è ostacolato dalla fama di guaritore che ora lo circonda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sù è colui che ha compassione e guarisce ma che non vuole essere scambiato per un santone! Conversione dalla visione miracolistica della fede, opportunista a caciarosa…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Meditare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Un testo impegnativo e destabilizzante e che pure ci illumina sull’identità di Gesù e su di noi. Il Signore è colui che ci guarisce nel profondo, che ristabilisce le relazioni sociali ma che tratta duramente chi non lo ascolta veramente e lo fa diventare un guru!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Compare qui per la prima volta il cd segreto messianico: Gesù ammonisce chi guarisce e lo invita a tacere, che senso ha? Pessima azione di marketing! Ha senso solo se capiamo che Gesù vuole essere riconosciuto Messia a certe condizioni. Se poi teniamo buona l’idea che dietro Marco c’è Pietro e la sua disavventura capiamo meglio: non proclamare che Gesù è Cristo se prima non accetti il suo modo di esserlo!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Non sempre chi ti accarezza ti vuole bene e chi ti schiaffeggia ti vuole male…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Viver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Per cosa cerchiamo il Signore? Per i suoi benefici?</w:t>
      </w:r>
      <w:r>
        <w:br w:type="page"/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 xml:space="preserve">I quattro perché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(2,1-2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(perché parla così? perché mangia con loro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perché non digiunano? perché non osservano il sabato?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Il paralitico guarito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(1-13)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b/>
          <w:sz w:val="28"/>
        </w:rPr>
        <w:t>Leggere e capire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l centro fisico della parabola è la domanda sul perdono. Gli scrivi pensano che sia più facile dire di perdonare i peccati che guarire il paralitico. Gesù pensa il contrario, che è più difficile perdonare: se Dio solo perdona ed egli perdona, chi è veramente Gesù?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sù sconfessa l’idea che la malattia è conseguenza del peccato: pur essendo perdonato resta paralizzato! Il paralitico è chiamato “figlio” perché tale è agli occhi di Dio.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a bellezza del condurre a Dio.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a preoccupazione di Gesù, con la folla che occupa ogni spazio anche a causa del cattivo servizio resogli dal lebbroso ha una via d’uscita, lo spazio verso l’alto.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a folla ora si disperde e diventa assemblea che loda Dio e ascolta la predicazione di Gesù.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sù è colui che perdona i peccati, è il Figlio dell’uomo. La conversione dal giudizio duro, dall’idea della malattia come punizione divina.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Meditare</w:t>
      </w:r>
    </w:p>
    <w:p>
      <w:pPr>
        <w:pStyle w:val="Normal"/>
        <w:numPr>
          <w:ilvl w:val="0"/>
          <w:numId w:val="9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l peccato che paralizza, la guarigione profonda cui siamo condotti da altri (la comunità?). Esiste il peccato che è male perché ci fa del male e il Signore ce ne libera. La grazie di tornare peccatori e di riconoscersi come tali!</w:t>
      </w:r>
    </w:p>
    <w:p>
      <w:pPr>
        <w:pStyle w:val="Normal"/>
        <w:numPr>
          <w:ilvl w:val="0"/>
          <w:numId w:val="9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sù vede nel malato un figlio, non un punito. Smonta definitivamente il pensiero che fa diventare Dio un carnefice.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Vivere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l mio rapporto col peccato.</w:t>
      </w:r>
    </w:p>
    <w:p>
      <w:pPr>
        <w:pStyle w:val="Normal"/>
        <w:pBdr>
          <w:bottom w:val="single" w:sz="4" w:space="1" w:color="000000"/>
        </w:pBd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La chiamata di Levi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(14-17)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Leggere e capir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n questa seconda sezione Gesù smonta tutte le obiezioni dimostrando con i fatti che davvero il Regno si è fatto vicino, specialmente delle persone abbandonate e fragili: prima il paralitico, ora un pubblico peccatore.</w:t>
      </w:r>
    </w:p>
    <w:p>
      <w:pPr>
        <w:pStyle w:val="Normal"/>
        <w:rPr/>
      </w:pPr>
      <w:r>
        <w:rPr>
          <w:rFonts w:cs="Helvetica" w:ascii="Helvetica" w:hAnsi="Helvetica"/>
          <w:sz w:val="28"/>
        </w:rPr>
        <w:t xml:space="preserve">Gesù chiama Levi a diventare discepolo! Questa volta l’obiezione non è più segreta ma esplicitata agli apostoli ed è nuovamente una domanda il centro fisico del brano: </w:t>
      </w:r>
      <w:r>
        <w:rPr>
          <w:rFonts w:cs="Helvetica" w:ascii="Helvetica" w:hAnsi="Helvetica"/>
          <w:i/>
          <w:sz w:val="28"/>
        </w:rPr>
        <w:t>perché mangia con i peccatori?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Mangiare significa condividere e, in questo caso, contrarre l’impurità legale. Forse c’è un’eco delle difficoltà delle prime comunità miste (cfr Gal 2). Il primo pasto riportato da Marco vede i primi discepoli e i peccatori mangiare insieme!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a logica di Gesù è destabilizzante stringente: non nega l’errore di Levi ma suggerisce una nuova via di cambiamento, quella dell’accoglienza e della condivisione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sù è colui che è libero di accogliere, che supera le distinzioni rituali, che guarda alle persone e non ai ruoli. Conversione dal moralismo religioso sempre strisciante…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Meditare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Chi è la Chiesa? Come possiamo non farci destabilizzare da questa pagina? E interrogarci? Chi è la Chiesa? Un popolo di peccatori perdonati, non di bravi ragazzi. Gesù vuole dei discepoli, dei figli, non dei giusti! Ciò non significa giustificare e assecondare il peccato ma trovare una strada nuova per superarlo. Levi si sente amato!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Che atteggiamento abbiamo verso il peccato? Compiamo degli sbagli, non siamo degli sbagli. E, sui “malati” attenti a non avere fretta!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l moralismo uccide la morale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Viver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sù medico dell’anima, la bellezza di essere una Chiesa di peccatori perdonati e non di giusti!</w:t>
      </w:r>
    </w:p>
    <w:p>
      <w:pPr>
        <w:pStyle w:val="Normal"/>
        <w:pBdr>
          <w:bottom w:val="single" w:sz="4" w:space="1" w:color="000000"/>
        </w:pBd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Il digiuno e lo sposo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(18-22)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Leggere a capir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Questa sezione è al centro delle controversie, non c’è un luogo definito e anche gli interlocutori sono vaghi. Si entra nel centro dell’atteggiamento di Gesù rispetto ai devoti (anche Giovanni Battista!): Gesù afferma di essere lo sposo (immagine molto usata nell’AT) e che il tempo è giunto. Viene però anche adombrata la sconfitta e la perdita, sullo sfondo. Le altre due immagini, del vestito e del vino, lasciano intendere che per accogliere Gesù occorre cambiare mentalità, rinascere dall’alto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sù è lo sposo atteso dall’umanità, occorre convertirsi ad una nuova mentalità, senza riciclare le vecchie concezioni. Dio è una novità, una festa inattesa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Meditare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Dio sposo dell’umanità. La comunità cristiana riesce ad esprimere questa novità? O è paludata e rischia di celebrare continui funerali? La gioia come presenza, la devozione e le pratiche di pietà intese solo nella logica dell’attesa dello Sposo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a novità di Gesù nella nostra vita ma anche il rischio di non cogliere la sua continua richiesta di cambiamento anche nella Chiesa attuale!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Viver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Quando ho sperimentato la nuzialità dell’incontro con Dio?</w:t>
      </w:r>
    </w:p>
    <w:p>
      <w:pPr>
        <w:pStyle w:val="Normal"/>
        <w:pBdr>
          <w:bottom w:val="single" w:sz="4" w:space="1" w:color="000000"/>
        </w:pBd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Il Signore del Sabato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(23-28)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Leggere e capir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Una questione delicata che sembra essere più della comunità primitiva che del tempo di Gesù. Difficile immaginare i farisei che di sabato controllano Gesù! Un testo articolato che afferma, nuovamente, l’identità di Gesù che, come Davide, interpreta rettamente la Norma, riportandola al suo valore originale (Mt 5-7). 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Stupisce la conoscenza biblica di Gesù e le sue conclusioni, è bene dirlo, sono quelle della riflessione Talmudica. 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Ma l’essenziale è la capacità di Gesù di porsi come interprete autentico della Legge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sù rispetta sempre il sabato, e addirittura le donne che vanno al sepolcro lo fanno dopo il riposo sabbatico! Ma quando la norma diventa per la morte e non per la vita, Gesù si ribella e si contrappone, solo qui e nella successiva conclusione Gesù contesta il sabato, perché, come figlio dell’Uomo, sa riportare il senso dell’indicazione alla sua vera natura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sù è più di Davide, interpreta correttamente le indicazioni della Torah. Dobbiamo convertirci da uno sterile e inutile legalismo che tradisce l’intento divino e mortifica la Parola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Meditare</w:t>
      </w:r>
    </w:p>
    <w:p>
      <w:pPr>
        <w:pStyle w:val="Normal"/>
        <w:numPr>
          <w:ilvl w:val="0"/>
          <w:numId w:val="11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l rischio di una norma che schiaccia l’uomo invece di realizzarlo! La norma è la forma dell’amore, l’abito della dedizione, ma se svuotata e inaridita uccide. Gesù conosce bene la Scrittura, non è un anarchico ma con vigore rende ragione al vero volto di Dio. La Legge è per l’uomo! (La Chiesa…)</w:t>
      </w:r>
    </w:p>
    <w:p>
      <w:pPr>
        <w:pStyle w:val="Normal"/>
        <w:numPr>
          <w:ilvl w:val="0"/>
          <w:numId w:val="11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l valore del sabato, del riposo, da recuperare nel nostro mondo contemporaneo che ha smarrito il senso della festa.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Viver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Rigorista o lassista? Né uno né l’altro, discepolo che vive la Legge mettendo al centro il bene dell’uomo, non della norma.</w:t>
      </w:r>
    </w:p>
    <w:p>
      <w:pPr>
        <w:pStyle w:val="Normal"/>
        <w:pBdr>
          <w:bottom w:val="single" w:sz="4" w:space="1" w:color="000000"/>
        </w:pBd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b/>
          <w:sz w:val="28"/>
        </w:rPr>
        <w:t xml:space="preserve">Il punto di non ritorno 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(3,1-6)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l rifiuto dell’autorità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Leggere e capir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a conclusione della prima sezione del vangelo di Marco si chiude come si era aperta, nella sinagoga. La novità della venuta di Gesù è ormai palese, evidente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Non è un santone, né un guaritore, non è come Giovanni Battista né come i farisei, contesta l’interpretazione piccina fatta dagli scribi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Questa volta è Gesù a porre domande in questo gioco di sguardi negativo e positivo, fra l’entrare e l’uscire. La domanda è terribile: Dio è per il bene o per il male?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sù scavalca ogni interpretazione, ogni bizantinismo e va all’essenziale, per lui l’uomo è messo in mezzo, al centro, non la legge!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Tutti i temi ritornano: la guarigione, l’autorevolezza, la contrapposizione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Ora è chiara una cosa: Gesù insegna con un’autorevolezza sconosciuta, guarisce e rimette i peccati, riporta la Legge alla sua origine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Chi si convertirà?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Meditare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’uomo al centro dell’annuncio evangelico, l’uomo come preoccupazione continua dell’agire cristiano. Almeno così vorremmo che fosse! La norma, dicevamo, è la forma dell’amore, ma se uccide l’uomo? Se diventa iniqua?</w:t>
      </w:r>
    </w:p>
    <w:p>
      <w:pPr>
        <w:pStyle w:val="Normal"/>
        <w:ind w:left="360" w:hanging="0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Viver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Allora: chi è Gesù?</w:t>
      </w:r>
      <w:r>
        <w:br w:type="page"/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PROGRAMMA</w:t>
      </w:r>
    </w:p>
    <w:p>
      <w:pPr>
        <w:pStyle w:val="Normal"/>
        <w:widowControl w:val="false"/>
        <w:autoSpaceDE w:val="false"/>
        <w:ind w:left="2832" w:hanging="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widowControl w:val="false"/>
        <w:autoSpaceDE w:val="false"/>
        <w:ind w:left="2832" w:hanging="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nerdì</w:t>
      </w:r>
    </w:p>
    <w:p>
      <w:pPr>
        <w:pStyle w:val="Normal"/>
        <w:widowControl w:val="false"/>
        <w:autoSpaceDE w:val="false"/>
        <w:ind w:left="2832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0.30</w:t>
        <w:tab/>
        <w:tab/>
        <w:t>riflessione</w:t>
      </w:r>
    </w:p>
    <w:p>
      <w:pPr>
        <w:pStyle w:val="Normal"/>
        <w:widowControl w:val="false"/>
        <w:autoSpaceDE w:val="false"/>
        <w:ind w:left="2832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ab/>
        <w:t>compieta</w:t>
      </w:r>
    </w:p>
    <w:p>
      <w:pPr>
        <w:pStyle w:val="Normal"/>
        <w:widowControl w:val="false"/>
        <w:autoSpaceDE w:val="false"/>
        <w:ind w:left="2832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widowControl w:val="false"/>
        <w:autoSpaceDE w:val="false"/>
        <w:ind w:left="2832" w:hanging="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Sabato</w:t>
      </w:r>
    </w:p>
    <w:p>
      <w:pPr>
        <w:pStyle w:val="Normal"/>
        <w:widowControl w:val="false"/>
        <w:autoSpaceDE w:val="false"/>
        <w:ind w:left="2832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08.00</w:t>
        <w:tab/>
        <w:tab/>
        <w:t>colazione</w:t>
      </w:r>
    </w:p>
    <w:p>
      <w:pPr>
        <w:pStyle w:val="Normal"/>
        <w:widowControl w:val="false"/>
        <w:autoSpaceDE w:val="false"/>
        <w:ind w:left="2832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08.30</w:t>
        <w:tab/>
        <w:tab/>
        <w:t>preghiera</w:t>
      </w:r>
    </w:p>
    <w:p>
      <w:pPr>
        <w:pStyle w:val="Normal"/>
        <w:widowControl w:val="false"/>
        <w:autoSpaceDE w:val="false"/>
        <w:ind w:left="2832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09.00</w:t>
        <w:tab/>
        <w:tab/>
        <w:t>riflessione e silenzio</w:t>
      </w:r>
    </w:p>
    <w:p>
      <w:pPr>
        <w:pStyle w:val="Normal"/>
        <w:widowControl w:val="false"/>
        <w:autoSpaceDE w:val="false"/>
        <w:ind w:left="2832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1.00</w:t>
        <w:tab/>
        <w:tab/>
        <w:t>riflessione e silenzio</w:t>
      </w:r>
    </w:p>
    <w:p>
      <w:pPr>
        <w:pStyle w:val="Normal"/>
        <w:widowControl w:val="false"/>
        <w:autoSpaceDE w:val="false"/>
        <w:ind w:left="2832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2.30</w:t>
        <w:tab/>
        <w:tab/>
        <w:t>pranzo</w:t>
      </w:r>
    </w:p>
    <w:p>
      <w:pPr>
        <w:pStyle w:val="Normal"/>
        <w:widowControl w:val="false"/>
        <w:autoSpaceDE w:val="false"/>
        <w:ind w:left="2832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widowControl w:val="false"/>
        <w:autoSpaceDE w:val="false"/>
        <w:ind w:left="2832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5.30</w:t>
        <w:tab/>
        <w:tab/>
        <w:t>riflessione e silenzio</w:t>
      </w:r>
    </w:p>
    <w:p>
      <w:pPr>
        <w:pStyle w:val="Normal"/>
        <w:widowControl w:val="false"/>
        <w:autoSpaceDE w:val="false"/>
        <w:ind w:left="2832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7.30</w:t>
        <w:tab/>
        <w:tab/>
        <w:t>riflessione e silenzio</w:t>
      </w:r>
    </w:p>
    <w:p>
      <w:pPr>
        <w:pStyle w:val="Normal"/>
        <w:widowControl w:val="false"/>
        <w:autoSpaceDE w:val="false"/>
        <w:ind w:left="2832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9.30</w:t>
        <w:tab/>
        <w:tab/>
        <w:t>cena</w:t>
      </w:r>
    </w:p>
    <w:p>
      <w:pPr>
        <w:pStyle w:val="Normal"/>
        <w:widowControl w:val="false"/>
        <w:autoSpaceDE w:val="false"/>
        <w:ind w:left="2832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0.30</w:t>
        <w:tab/>
        <w:tab/>
        <w:t>preghiera</w:t>
        <w:tab/>
        <w:tab/>
      </w:r>
    </w:p>
    <w:p>
      <w:pPr>
        <w:pStyle w:val="Normal"/>
        <w:widowControl w:val="false"/>
        <w:autoSpaceDE w:val="false"/>
        <w:ind w:left="2832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ab/>
      </w:r>
    </w:p>
    <w:p>
      <w:pPr>
        <w:pStyle w:val="Normal"/>
        <w:widowControl w:val="false"/>
        <w:autoSpaceDE w:val="false"/>
        <w:ind w:left="2832" w:hanging="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Domenica</w:t>
      </w:r>
    </w:p>
    <w:p>
      <w:pPr>
        <w:pStyle w:val="Normal"/>
        <w:widowControl w:val="false"/>
        <w:autoSpaceDE w:val="false"/>
        <w:ind w:left="2832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08.00</w:t>
        <w:tab/>
        <w:tab/>
        <w:t>colazione</w:t>
      </w:r>
    </w:p>
    <w:p>
      <w:pPr>
        <w:pStyle w:val="Normal"/>
        <w:widowControl w:val="false"/>
        <w:autoSpaceDE w:val="false"/>
        <w:ind w:left="2832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08.30</w:t>
        <w:tab/>
        <w:tab/>
        <w:t>preghiera</w:t>
      </w:r>
    </w:p>
    <w:p>
      <w:pPr>
        <w:pStyle w:val="Normal"/>
        <w:widowControl w:val="false"/>
        <w:autoSpaceDE w:val="false"/>
        <w:ind w:left="2832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09.00</w:t>
        <w:tab/>
        <w:tab/>
        <w:t>riflessione e silenzio</w:t>
      </w:r>
    </w:p>
    <w:p>
      <w:pPr>
        <w:pStyle w:val="Normal"/>
        <w:widowControl w:val="false"/>
        <w:autoSpaceDE w:val="false"/>
        <w:ind w:left="2832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1.15</w:t>
        <w:tab/>
        <w:tab/>
        <w:t>eucarestia</w:t>
      </w:r>
    </w:p>
    <w:p>
      <w:pPr>
        <w:pStyle w:val="Normal"/>
        <w:widowControl w:val="false"/>
        <w:autoSpaceDE w:val="false"/>
        <w:ind w:left="2832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2.30</w:t>
        <w:tab/>
        <w:tab/>
        <w:t>pranzo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ntpredefinitoparagrafo">
    <w:name w:val="Font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11:00Z</dcterms:created>
  <dc:creator>Paolo CURTAZ</dc:creator>
  <dc:description/>
  <cp:keywords/>
  <dc:language>en-US</dc:language>
  <cp:lastModifiedBy>Paolo CURTAZ</cp:lastModifiedBy>
  <dcterms:modified xsi:type="dcterms:W3CDTF">2012-05-20T08:02:00Z</dcterms:modified>
  <cp:revision>12</cp:revision>
  <dc:subject/>
  <dc:title/>
</cp:coreProperties>
</file>